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2333069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6428380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611776712"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49512860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88002538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801559169"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49989861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69546564"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